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 xml:space="preserve">СОВЕТ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ССИЯ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29 мая 2018 г.                                                                                         №168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17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       апреля 2018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17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17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17 год  по  доходам в сумме               28 561 750,26 рублей, по расходам в сумме 30 113 185,44 рублей с превышением расходов над  доходами в сумме  1 551 435,18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17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17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17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17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17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17 год согласно приложению 6 к настоящему решению;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- отчет по программе муниципальных внутренних заимствований Школьненского сельского поселения Белореченского района за 2017 год согласно приложению  7 к настоящему решению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-  отчет по программе муниципальных гарантий Школьненского сельского поселения Белореченского района в валюте Российской Федерации за 2017 год согласно приложению  8 к настоящему решению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8-03-12T18:56:00Z</cp:lastPrinted>
  <dcterms:modified xsi:type="dcterms:W3CDTF">2018-09-18T12:30:00Z</dcterms:modified>
  <cp:revision>126</cp:revision>
  <dc:subject/>
  <dc:title>РОССИЙСКАЯ  ФЕДЕРАЦИЯ</dc:title>
</cp:coreProperties>
</file>